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etwork  Operating  Cent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University  Of  Colombo School of Computing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pplication for an E-mail account ( ..@ucsc.cmb.ac.lk)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[This service is exclusively free for the Academic and Administrative Staff of the University of Colombo School of Computing]</w:t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[01] Name: (Prof./Dr./Mr./Mrs./Miss.): ………………………………………………………………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[02] Designation</w:t>
        <w:tab/>
        <w:tab/>
        <w:tab/>
        <w:t>: …………………………………………………………………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[03] Dept./Inst./Center </w:t>
        <w:tab/>
        <w:tab/>
        <w:t>: …………………………………………………………………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[04] Faculty  </w:t>
        <w:tab/>
        <w:tab/>
        <w:tab/>
        <w:t>: …………………………………………………………………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[05] Office Telephone </w:t>
        <w:tab/>
        <w:tab/>
        <w:t>: …………………………………………………………………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[06] Preferred Username</w:t>
        <w:tab/>
        <w:tab/>
        <w:t>: …………………………………………………………………</w:t>
        <w:tab/>
        <w:tab/>
        <w:tab/>
        <w:tab/>
        <w:tab/>
        <w:tab/>
        <w:t>[ username should be in 3 letter format ]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Signature of the Applicant  : ……………………………..</w:t>
        <w:tab/>
        <w:tab/>
        <w:t>Date         : ………………..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Approval of the Department head of the Applicant </w:t>
      </w:r>
      <w:r>
        <w:rPr>
          <w:b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[01] Name: (Prof./Dr./Mr./Mrs./Miss.)  …………………………………………………………………</w:t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Signature </w:t>
        <w:tab/>
        <w:tab/>
        <w:t>: ………………………………….</w:t>
        <w:tab/>
        <w:tab/>
        <w:t>Date        : …………………..</w:t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Office use only</w:t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[01] User ID</w:t>
        <w:tab/>
        <w:tab/>
        <w:t>:…………………………………...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[02] Created by </w:t>
        <w:tab/>
        <w:tab/>
        <w:t>: …………………………………..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[03] Created on </w:t>
        <w:tab/>
        <w:tab/>
        <w:t>: …………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Network Operating Center,</w:t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UCSC  Building,</w:t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University of Colombo,</w:t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Colombo 07</w:t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E-mail</w:t>
        <w:tab/>
        <w:t>: noc@ucsc.cmb.ac.lk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Tele.</w:t>
        <w:tab/>
        <w:t>: 011-2581245-7.    Ext. 210.</w:t>
        <w:tab/>
        <w:tab/>
        <w:t>Fax  :   011-2587239.</w:t>
        <w:tab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9:12:00Z</dcterms:created>
  <dc:creator>Gowri Ananthan</dc:creator>
  <dc:description/>
  <dc:language>en-US</dc:language>
  <cp:lastModifiedBy>Gowri Ananthan</cp:lastModifiedBy>
  <dcterms:modified xsi:type="dcterms:W3CDTF">2006-10-19T09:34:00Z</dcterms:modified>
  <cp:revision>8</cp:revision>
  <dc:subject/>
  <dc:title>Network  Operating  Center</dc:title>
</cp:coreProperties>
</file>